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AIRY ENGINEERING AND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physico-chemical properties of mil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classification of milk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ignificant of milk cooling and explain the different methods of coo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00 kg of cow milk testing 4% fat is to be standardized to toned milk by removing 33% fat cream. Calculate the amount of toned mil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detailed note on different methods of pasteurization and list out the advantages and disadvantages of each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ice cream manufacturing process and discuss various freezers used for ice cream prepa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preparation of skim milk powder using spray dry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ilk packaging in pouches using form fill sealing mach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eneralize the concept of paneer making and indicate the various steps involved in the prepa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various defects in chee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list the energy demand in dairy processing industry and describe potential energy conservation in important ope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the process of lactose pro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mposition and industrial uses of case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f337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ef337e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452e5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ef337e"/>
    <w:pPr>
      <w:jc w:val="center"/>
    </w:pPr>
    <w:rPr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452e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30</Words>
  <Characters>1316</Characters>
  <CharactersWithSpaces>154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35:00Z</dcterms:created>
  <dc:creator>User</dc:creator>
  <dc:description/>
  <dc:language>en-US</dc:language>
  <cp:lastModifiedBy>Admin</cp:lastModifiedBy>
  <dcterms:modified xsi:type="dcterms:W3CDTF">2018-05-05T04:22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